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6 de Septiem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Cesar Duque</w:t>
      </w:r>
    </w:p>
    <w:p>
      <w:pPr>
        <w:pStyle w:val="Sinespaciado"/>
        <w:jc w:val="both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COSMOSEG</w:t>
      </w:r>
    </w:p>
    <w:p>
      <w:pPr>
        <w:pStyle w:val="Sinespaciado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Cesar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COSMOSEG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28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COSMOSEG </w:t>
      </w:r>
      <w:r>
        <w:rPr/>
        <w:t>los vaya requiriendo a lo largo de la relación.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Adicional (Tarifario de Servicio)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38520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de Pago (Anexo 1)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.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343525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17:00Z</dcterms:created>
  <dc:creator>Jose V. Ortega</dc:creator>
  <dc:description/>
  <cp:keywords/>
  <dc:language>en-US</dc:language>
  <cp:lastModifiedBy>Javier Gordillo</cp:lastModifiedBy>
  <cp:lastPrinted>2009-11-23T11:12:00Z</cp:lastPrinted>
  <dcterms:modified xsi:type="dcterms:W3CDTF">2010-09-17T13:26:00Z</dcterms:modified>
  <cp:revision>4</cp:revision>
  <dc:subject/>
  <dc:title>Guayaquil, 1 de Octubre del 2007</dc:title>
</cp:coreProperties>
</file>