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72"/>
                                <w:szCs w:val="72"/>
                                <w:lang w:val="es-ES"/>
                              </w:rPr>
                              <w:t>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OLUTIONSDATASOLUTION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color w:val="EEECE1"/>
                          <w:spacing w:val="30"/>
                          <w:sz w:val="72"/>
                          <w:szCs w:val="72"/>
                          <w:lang w:val="es-ES"/>
                        </w:rPr>
                        <w:t>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DATASOLUTIONSOLUTIONSDATASOLUTION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</w:tblGrid>
      <w:tr>
        <w:trPr>
          <w:trHeight w:val="3770" w:hRule="atLeast"/>
        </w:trPr>
        <w:tc>
          <w:tcPr>
            <w:tcW w:w="6186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DATASOLUTIONS S.A.    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estionario para Asesoría Integral de Archivo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ersión 3107.1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Físico-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1122045</wp:posOffset>
            </wp:positionV>
            <wp:extent cx="5650230" cy="237744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ísico</w:t>
      </w:r>
    </w:p>
    <w:p>
      <w:pPr>
        <w:pStyle w:val="Heading2"/>
        <w:rPr/>
      </w:pPr>
      <w:r>
        <w:rPr>
          <w:rFonts w:cs="Cambria" w:ascii="Cambria" w:hAnsi="Cambria"/>
          <w:szCs w:val="24"/>
        </w:rPr>
        <w:t>Ubicación Actual de los Documentos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iliza a alguna compañía tercerizadora del Servicio de archivos o el manejo de documentos es interno? (Solicitar nombre)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Si pudiera listar cinco deseos con los cuales pudiera mejorar el servicio de  su actual proveedor, cuáles serían?</w:t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nde está ubicado el lugar de almacenamiento?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Agregar Dirección:</w:t>
            </w:r>
          </w:p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Prrafodelista"/>
              <w:numPr>
                <w:ilvl w:val="1"/>
                <w:numId w:val="15"/>
              </w:numPr>
              <w:spacing w:lineRule="atLeast" w:line="240" w:before="0" w:after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aís:____________________________________________________________</w:t>
            </w:r>
          </w:p>
          <w:p>
            <w:pPr>
              <w:pStyle w:val="Prrafodelista"/>
              <w:numPr>
                <w:ilvl w:val="1"/>
                <w:numId w:val="15"/>
              </w:numPr>
              <w:spacing w:lineRule="atLeast" w:line="240" w:before="0" w:after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rovincia:______________________________________________________</w:t>
            </w:r>
          </w:p>
          <w:p>
            <w:pPr>
              <w:pStyle w:val="Prrafodelista"/>
              <w:numPr>
                <w:ilvl w:val="1"/>
                <w:numId w:val="15"/>
              </w:numPr>
              <w:spacing w:lineRule="atLeast" w:line="240" w:before="0" w:after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iudad:_________________________________________________________</w:t>
            </w:r>
          </w:p>
          <w:p>
            <w:pPr>
              <w:pStyle w:val="Prrafodelista"/>
              <w:numPr>
                <w:ilvl w:val="1"/>
                <w:numId w:val="15"/>
              </w:numPr>
              <w:spacing w:lineRule="atLeast" w:line="240" w:before="0" w:after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iudadela:______________________________________________________</w:t>
            </w:r>
          </w:p>
          <w:p>
            <w:pPr>
              <w:pStyle w:val="Prrafodelista"/>
              <w:spacing w:lineRule="atLeast" w:line="240" w:before="0" w:after="0"/>
              <w:ind w:left="1080" w:hanging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Prrafodelista"/>
              <w:spacing w:lineRule="atLeast" w:line="240" w:before="0" w:after="0"/>
              <w:ind w:left="1080" w:hanging="0"/>
              <w:contextualSpacing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Prrafodelista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sz w:val="20"/>
                <w:szCs w:val="24"/>
              </w:rPr>
            </w:pPr>
            <w:r>
              <w:rPr>
                <w:rFonts w:cs="Cambria" w:ascii="Cambria" w:hAnsi="Cambria"/>
                <w:sz w:val="20"/>
                <w:szCs w:val="24"/>
              </w:rPr>
            </w:r>
          </w:p>
        </w:tc>
      </w:tr>
    </w:tbl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Usted califica como ambiente seguro y confidencial el lugar donde almacena sus documentos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 lugar actual provee un ambiente limpio y seguro para trabajar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 Fumiga el lugar donde se encuentran sus documentos? Cada Cuanto tiempo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o, se fumiga</w:t>
      </w:r>
    </w:p>
    <w:p>
      <w:pPr>
        <w:pStyle w:val="Heading2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b w:val="false"/>
          <w:sz w:val="22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2"/>
        <w:spacing w:before="0" w:after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ontenedores (Cajas de archivo – Gavetas – Cartones vacíos – </w:t>
      </w:r>
    </w:p>
    <w:p>
      <w:pPr>
        <w:pStyle w:val="Heading2"/>
        <w:spacing w:before="0" w:after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cos – fundas – etc)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Existe una política respecto a que contenedor utilizar para almacenar documentos?  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etalle los responsables de cada departamento y tiempo de Custodia de los Archivos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36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417"/>
        <w:gridCol w:w="3114"/>
      </w:tblGrid>
      <w:tr>
        <w:trPr>
          <w:trHeight w:val="277" w:hRule="atLeast"/>
        </w:trPr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Cs w:val="24"/>
                <w:lang w:val="es-ES" w:eastAsia="es-ES"/>
              </w:rPr>
              <w:t>PERSONA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Cs w:val="24"/>
                <w:lang w:val="es-ES" w:eastAsia="es-ES"/>
              </w:rPr>
              <w:t>DEPARTAMENTO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Cs w:val="24"/>
                <w:lang w:val="es-ES" w:eastAsia="es-ES"/>
              </w:rPr>
              <w:t>TIEMPO DE CUSTODIA</w:t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65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  <w:tr>
        <w:trPr>
          <w:trHeight w:val="277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4"/>
                <w:lang w:val="es-ES" w:eastAsia="es-ES"/>
              </w:rPr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es-ES" w:eastAsia="es-ES"/>
              </w:rPr>
            </w:r>
          </w:p>
        </w:tc>
      </w:tr>
    </w:tbl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Qué tipo de contenedores y/o cajas se utiliza para guardar sus documentos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uanto le cuesta cada contenedor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etalle los tipos de Documentos  por área que genera actualmente su compañía?</w:t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</w:t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</w:t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</w:t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</w:t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ndexación de las cajas (Es el detalle de los documentos para su almacenamiento y localización)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xiste una política respecto a la indexación de cada uno de los documentos? (Solicitar)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Quienes son los responsables de la indexación?</w:t>
      </w:r>
    </w:p>
    <w:p>
      <w:pPr>
        <w:pStyle w:val="Prrafodelista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En qué momento del trabajo indexan y cuánto tiempo les toma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Que herramienta utilizan para llevar el control de la información indexada?</w:t>
      </w:r>
    </w:p>
    <w:p>
      <w:pPr>
        <w:pStyle w:val="Normal"/>
        <w:spacing w:lineRule="atLeas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Cambria" w:ascii="Cambria" w:hAnsi="Cambria"/>
          <w:szCs w:val="24"/>
        </w:rPr>
        <w:tab/>
        <w:tab/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Los campos de indexación actuales les permite localizar los documentos con facilidad?</w:t>
      </w:r>
    </w:p>
    <w:p>
      <w:pPr>
        <w:pStyle w:val="Heading2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Heading2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Levantamiento de información Físico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Departamento: ________________________________ </w:t>
      </w:r>
      <w:r>
        <w:rPr>
          <w:rFonts w:cs="Cambria" w:ascii="Cambria" w:hAnsi="Cambria"/>
          <w:szCs w:val="24"/>
        </w:rPr>
        <w:t>Responsable:__________________________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po de Documento: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ara localizar este documento, que campos usted necesita conocer como referencia? (Campos de indexación)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b/>
          <w:szCs w:val="24"/>
        </w:rPr>
        <w:t>(____________________).-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Forma de Búsqueda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_____________________________________________________________________________</w:t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Al requerir este documento usted lo pide.- </w:t>
      </w:r>
      <w:r>
        <w:rPr>
          <w:rFonts w:cs="Cambria" w:ascii="Cambria" w:hAnsi="Cambria"/>
          <w:szCs w:val="24"/>
        </w:rPr>
        <w:t>El usuario, siempre va a solicitar esta documentación por 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Departamento: </w:t>
      </w:r>
      <w:r>
        <w:rPr>
          <w:rFonts w:cs="Cambria" w:ascii="Cambria" w:hAnsi="Cambria"/>
          <w:szCs w:val="24"/>
        </w:rPr>
        <w:t>_________________________-. Responsable:_____________________________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po de Documento: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_</w:t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______________________________________________________________________________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ara localizar este documento, que campos usted necesita conocer como referencia? (Campos de indexación)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b/>
          <w:szCs w:val="24"/>
        </w:rPr>
        <w:t>(___________________________).-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Forma de Búsqueda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</w:t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Al requerir este documento usted lo pide.- </w:t>
      </w:r>
      <w:r>
        <w:rPr>
          <w:rFonts w:cs="Cambria" w:ascii="Cambria" w:hAnsi="Cambria"/>
          <w:szCs w:val="24"/>
        </w:rPr>
        <w:t>El usuario, siempre va a solicitar esta documentación por 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Heading2"/>
        <w:jc w:val="center"/>
        <w:rPr/>
      </w:pPr>
      <w:r>
        <w:rPr>
          <w:rFonts w:cs="Cambria" w:ascii="Cambria" w:hAnsi="Cambria"/>
          <w:szCs w:val="24"/>
        </w:rPr>
        <w:t>Retención y Destrucción de documentos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ienen políticas definidas para la Retención de documentos? (Solicitar)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ienen políticas definidas para la Destrucción de documentos? (Solicitar)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iliza usted un servicio de destrucción profesional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Le dan un certificado de destrucción?</w:t>
      </w:r>
    </w:p>
    <w:p>
      <w:pPr>
        <w:pStyle w:val="Prrafodelista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Conoce usted cuál es su aporte al medio ambiente si destruyera una tonelada de papel y cartón  a través de Datasolutions?</w:t>
      </w:r>
    </w:p>
    <w:p>
      <w:pPr>
        <w:pStyle w:val="Heading2"/>
        <w:spacing w:lineRule="atLeast" w:line="24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240" w:before="0" w:after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querimientos de Información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ind w:left="360" w:hanging="36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xisten políticas para la búsqueda y entrega de documentos requeridos? (Solicitar)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ind w:left="360" w:hanging="36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La falta o pérdida de documentos ha sido un problema para usted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ind w:left="357" w:hanging="357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lguna vez se le ha perdido un documento y no lo ha encontrado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torno de Requerimiento solicitados</w:t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uantas personas hacen requerimientos de archivos?  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 lleva un control de la salida e ingreso de documento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Quien y cuantas personas se encargan de retornar los documentos al archivo una vez que se haya cumplido con toda la información requerida? 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iene usted la certeza de que lo que se retorna tenga la misma información de lo que dice en la caja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omo tiene usted la confirmación de que la caja ya ha sido depositada en el repositorio.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ransferencia de archivos a bodega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Qué es lo que motiva al encargado a decidir mandar los documentos al archivo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uántas cajas o documentos se generan por semana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 hace un inventario de los archivos que se ponen en las nuevas cajas?</w:t>
      </w:r>
    </w:p>
    <w:p>
      <w:pPr>
        <w:pStyle w:val="Footer"/>
        <w:spacing w:lineRule="atLeast" w:line="240"/>
        <w:ind w:left="360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Footer"/>
        <w:spacing w:lineRule="atLeast" w:line="240"/>
        <w:ind w:left="360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Footer"/>
        <w:spacing w:lineRule="atLeast" w:line="240"/>
        <w:ind w:left="360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Footer"/>
        <w:spacing w:lineRule="atLeast" w:line="240"/>
        <w:ind w:left="360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Footer"/>
        <w:numPr>
          <w:ilvl w:val="0"/>
          <w:numId w:val="8"/>
        </w:numPr>
        <w:spacing w:lineRule="atLeast" w:line="24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Utiliza alguna herramienta digital para llevar el control de inventario?</w:t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guridades</w:t>
      </w:r>
    </w:p>
    <w:p>
      <w:pPr>
        <w:pStyle w:val="Normal"/>
        <w:spacing w:lineRule="atLeast" w:line="240" w:before="0" w:after="0"/>
        <w:jc w:val="center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on que herramientas de seguridad cuenta en su bodega?</w:t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lguna vez su bodega se ha inundado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lguna vez su bodega ha sufrido goteras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lguna vez ha sufrido un conato de incendio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lguna vez su bodega ha sufrido de plagas?</w:t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uenta con Guardianía?</w:t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Cambria" w:ascii="Cambria" w:hAnsi="Cambria"/>
          <w:szCs w:val="24"/>
        </w:rPr>
        <w:t>Qué tipo de alarmas tiene su bodega?</w:t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b/>
        <w:color w:val="7F7F7F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i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Calibri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Calibri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eastAsia="Calibri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tulo1Car">
    <w:name w:val="Título 1 Car"/>
    <w:qFormat/>
    <w:rPr>
      <w:rFonts w:eastAsia="Times New Roman" w:cs="Times New Roman"/>
      <w:b/>
      <w:bCs/>
      <w:i/>
      <w:color w:val="000000"/>
      <w:sz w:val="28"/>
      <w:szCs w:val="28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C" w:bidi="ar-SA"/>
    </w:rPr>
  </w:style>
  <w:style w:type="character" w:styleId="Ttulo2Car">
    <w:name w:val="Título 2 Car"/>
    <w:qFormat/>
    <w:rPr>
      <w:rFonts w:eastAsia="Times New Roman" w:cs="Times New Roman"/>
      <w:b/>
      <w:bCs/>
      <w:color w:val="000000"/>
      <w:sz w:val="24"/>
      <w:szCs w:val="26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C"/>
    </w:rPr>
  </w:style>
  <w:style w:type="character" w:styleId="AsuntodelcomentarioCar">
    <w:name w:val="Asunto del comentario Car"/>
    <w:qFormat/>
    <w:rPr>
      <w:b/>
      <w:bCs/>
      <w:lang w:val="es-EC"/>
    </w:rPr>
  </w:style>
  <w:style w:type="character" w:styleId="EncabezadoCar">
    <w:name w:val="Encabezado Car"/>
    <w:qFormat/>
    <w:rPr>
      <w:sz w:val="22"/>
      <w:szCs w:val="22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C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22:39:00Z</dcterms:created>
  <dc:creator>ANDRES CASTRO R.</dc:creator>
  <dc:description/>
  <cp:keywords/>
  <dc:language>en-US</dc:language>
  <cp:lastModifiedBy>Asus</cp:lastModifiedBy>
  <cp:lastPrinted>2014-07-15T17:38:00Z</cp:lastPrinted>
  <dcterms:modified xsi:type="dcterms:W3CDTF">2014-07-15T22:39:00Z</dcterms:modified>
  <cp:revision>2</cp:revision>
  <dc:subject>Versión 1307.1</dc:subject>
  <dc:title>DATASOLUTIONS S.A.    Cuestionario para asesoría integral de Archivo</dc:title>
</cp:coreProperties>
</file>