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19 de Mayo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conomista</w:t>
      </w:r>
    </w:p>
    <w:p>
      <w:pPr>
        <w:pStyle w:val="Sinespaciado"/>
        <w:jc w:val="both"/>
        <w:rPr/>
      </w:pPr>
      <w:r>
        <w:rPr/>
        <w:t>Julio Acosta Villena</w:t>
      </w:r>
    </w:p>
    <w:p>
      <w:pPr>
        <w:pStyle w:val="Sinespaciado"/>
        <w:jc w:val="both"/>
        <w:rPr/>
      </w:pPr>
      <w:r>
        <w:rPr/>
        <w:t>Contralor Corporativo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HOTEL ORO VERDE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Eco. Acosta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custodia de archivos y digitalización. A través de la presente nos es grato hacerle llegar nuestra cotización con respecto al servicio integral de archivos para </w:t>
      </w:r>
      <w:r>
        <w:rPr>
          <w:b/>
        </w:rPr>
        <w:t>HOTEL ORO VERDE.</w:t>
      </w:r>
    </w:p>
    <w:p>
      <w:pPr>
        <w:pStyle w:val="Sinespaciado"/>
        <w:ind w:right="-720" w:hanging="540"/>
        <w:jc w:val="center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540"/>
        <w:jc w:val="center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4233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</w:rPr>
        <w:t>mensuales</w:t>
      </w:r>
      <w:r>
        <w:rPr/>
        <w:t xml:space="preserve"> por la custodia de sus archivos. </w:t>
      </w:r>
    </w:p>
    <w:p>
      <w:pPr>
        <w:pStyle w:val="Sinespaciado"/>
        <w:ind w:right="-720" w:hanging="540"/>
        <w:jc w:val="center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42330" cy="117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  <w:tab/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HOTEL ORO VERDE </w:t>
      </w:r>
      <w:r>
        <w:rPr/>
        <w:t>los vaya requiriendo a lo largo de la relación.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/>
      </w:pPr>
      <w:r>
        <w:rPr/>
        <w:drawing>
          <wp:inline distT="0" distB="0" distL="0" distR="0">
            <wp:extent cx="5942965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/>
      </w:pPr>
      <w:r>
        <w:rPr/>
      </w:r>
    </w:p>
    <w:p>
      <w:pPr>
        <w:pStyle w:val="Sinespaciado"/>
        <w:ind w:right="4" w:firstLine="11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De acuerdo al Anexo 1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Juan Andrés Morales Plaza</w:t>
        <w:tab/>
        <w:tab/>
        <w:tab/>
        <w:tab/>
        <w:tab/>
        <w:t>Manuel Bajaña</w:t>
        <w:tab/>
        <w:t>Cusme</w:t>
        <w:tab/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Gener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Comerci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  <w:t>ANEXO 1 – FLUJO DE PAGO</w:t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/>
        <w:drawing>
          <wp:inline distT="0" distB="0" distL="0" distR="0">
            <wp:extent cx="5941695" cy="271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35:00Z</dcterms:created>
  <dc:creator>Jose V. Ortega</dc:creator>
  <dc:description/>
  <cp:keywords/>
  <dc:language>en-US</dc:language>
  <cp:lastModifiedBy>mbajana</cp:lastModifiedBy>
  <dcterms:modified xsi:type="dcterms:W3CDTF">2010-06-14T20:43:00Z</dcterms:modified>
  <cp:revision>5</cp:revision>
  <dc:subject/>
  <dc:title>Guayaquil, 1 de Octubre del 2007</dc:title>
</cp:coreProperties>
</file>