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21 de Octu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Carlos Cevallos</w:t>
      </w:r>
    </w:p>
    <w:p>
      <w:pPr>
        <w:pStyle w:val="Sinespaciado"/>
        <w:jc w:val="both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ANDRES BORBOR S.A.</w:t>
      </w:r>
    </w:p>
    <w:p>
      <w:pPr>
        <w:pStyle w:val="Sinespaciado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Ing. Cevallo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ANDRES BORBOR S.A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4233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jc w:val="center"/>
        <w:rPr/>
      </w:pPr>
      <w:r>
        <w:rPr/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/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ANDRES BORBOR S.A </w:t>
      </w:r>
      <w:r>
        <w:rPr/>
        <w:t>los vaya requiriendo a lo largo de la relación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864860" cy="293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18:00Z</dcterms:created>
  <dc:creator>Jose V. Ortega</dc:creator>
  <dc:description/>
  <cp:keywords/>
  <dc:language>en-US</dc:language>
  <cp:lastModifiedBy>mbajana</cp:lastModifiedBy>
  <cp:lastPrinted>2009-09-14T10:26:00Z</cp:lastPrinted>
  <dcterms:modified xsi:type="dcterms:W3CDTF">2010-10-21T23:23:00Z</dcterms:modified>
  <cp:revision>5</cp:revision>
  <dc:subject/>
  <dc:title>Guayaquil, 1 de Octubre del 2007</dc:title>
</cp:coreProperties>
</file>